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езиденту Тверской региональной общественной организации</w:t>
      </w:r>
    </w:p>
    <w:p>
      <w:pPr>
        <w:pStyle w:val="Normal"/>
        <w:jc w:val="right"/>
        <w:rPr/>
      </w:pPr>
      <w:r>
        <w:rPr/>
        <w:t>«Федерация автомобильного спорта Твер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>___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pBdr>
          <w:bottom w:val="single" w:sz="12" w:space="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)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в лице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 руководителя)</w:t>
      </w:r>
    </w:p>
    <w:p>
      <w:pPr>
        <w:pStyle w:val="Normal"/>
        <w:rPr/>
      </w:pPr>
      <w:r>
        <w:rPr/>
        <w:t>Просит рассмотреть вопрос о приеме в члены Тверской региональной общественной организации «Федерация автомобильного спорта Тверской области»  (далее – ТРОО ФАСТО).</w:t>
      </w:r>
    </w:p>
    <w:p>
      <w:pPr>
        <w:pStyle w:val="Normal"/>
        <w:rPr/>
      </w:pPr>
      <w:r>
        <w:rPr/>
        <w:t>Мы подтверждаем, что _____________________________________________________________________________</w:t>
        <w:br/>
        <w:t xml:space="preserve">                                                         </w:t>
      </w:r>
      <w:r>
        <w:rPr>
          <w:sz w:val="20"/>
          <w:szCs w:val="20"/>
        </w:rPr>
        <w:t>(полное название организации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признает Устав ТРОО ФАСТО и берет на себя обязательства в пределах своей территории (ведомства, организации) соблюдать Устав ТРОО ФАСТО, содействовать реализации целей и задач ТРОО ФАСТО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Мы подтверждаем, что вся информация, указанная в досье, соответствует действительности.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/>
      </w:pPr>
      <w:r>
        <w:rPr/>
        <w:t>Приложение: досье на _____ листах.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(должность)</w:t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20____ г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32:00Z</dcterms:created>
  <dc:creator>Admin</dc:creator>
  <dc:description/>
  <cp:keywords/>
  <dc:language>en-US</dc:language>
  <cp:lastModifiedBy>Admin</cp:lastModifiedBy>
  <cp:lastPrinted>2010-02-05T14:31:00Z</cp:lastPrinted>
  <dcterms:modified xsi:type="dcterms:W3CDTF">2010-02-10T04:21:00Z</dcterms:modified>
  <cp:revision>3</cp:revision>
  <dc:subject/>
  <dc:title>Президенту Федерации Автомобильного Спорта </dc:title>
</cp:coreProperties>
</file>